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singole schede degli edifici sono consultabili presso il Dipartimento Urbanistica. I dati relativi ai singoli edifici sono riportati sotto forma di tabella negli elaborati denominati elenco e classificazione degli edifici. Gli edifici sono contraddistinti da una numerazione progressiva con riferimento al centro abitato o alla tavola nel territorio ape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mpi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dificio in centro abitato o centro abitato minor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N° di Scheda</w:t>
      </w:r>
    </w:p>
    <w:p>
      <w:pPr>
        <w:pStyle w:val="Normal"/>
        <w:rPr/>
      </w:pPr>
      <w:r>
        <w:rPr>
          <w:b/>
        </w:rPr>
        <w:t xml:space="preserve">010-PSB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9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800100" cy="114300"/>
                <wp:effectExtent l="1270" t="5080" r="0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pt" to="89.9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Pian di San Bart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dell’edificio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dificio nel territorio aperto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N° di Scheda</w:t>
      </w:r>
    </w:p>
    <w:p>
      <w:pPr>
        <w:pStyle w:val="Normal"/>
        <w:rPr>
          <w:b/>
          <w:b/>
        </w:rPr>
      </w:pPr>
      <w:r>
        <w:rPr>
          <w:b/>
        </w:rPr>
        <w:t xml:space="preserve">010-T2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9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800100" cy="114300"/>
                <wp:effectExtent l="1270" t="5080" r="0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pt" to="89.9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Tavola n°2 Territorio aper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dell’edifi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6:32:00Z</dcterms:created>
  <dc:creator>Matteo Piccioli</dc:creator>
  <dc:description/>
  <cp:keywords/>
  <dc:language>en-US</dc:language>
  <cp:lastModifiedBy>Matteo Piccioli</cp:lastModifiedBy>
  <dcterms:modified xsi:type="dcterms:W3CDTF">2013-12-23T16:44:00Z</dcterms:modified>
  <cp:revision>3</cp:revision>
  <dc:subject/>
  <dc:title/>
</cp:coreProperties>
</file>